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1.2022   № 3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атриса Лумумбы, 79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 xml:space="preserve">Земельный участок с кадастровым номером 01:08:0513040:23, </w:t>
      </w:r>
      <w:r>
        <w:rPr>
          <w:sz w:val="28"/>
          <w:szCs w:val="28"/>
        </w:rPr>
        <w:t xml:space="preserve">площадью 329 кв. м, по ул. Патриса Лумумбы, 79 г. Майкопа, принадлежит на праве собственности гражданину Цееву Довлету Казбековичу, что подтверждено выпиской из Единого государственного реестра недвижимости об объекте недвижимости от 5 января 2022 г. </w:t>
      </w:r>
    </w:p>
    <w:p>
      <w:pPr>
        <w:pStyle w:val="Style14"/>
        <w:ind w:firstLine="709"/>
        <w:jc w:val="both"/>
        <w:rPr/>
      </w:pPr>
      <w:r>
        <w:rPr>
          <w:bCs/>
          <w:sz w:val="28"/>
          <w:szCs w:val="28"/>
        </w:rPr>
        <w:t>Гражданин Цеев Д.К. обратился</w:t>
      </w:r>
      <w:r>
        <w:rPr>
          <w:sz w:val="28"/>
          <w:szCs w:val="28"/>
        </w:rPr>
        <w:t xml:space="preserve">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Патриса Лумумбы, 79 г. Майкопа на расстоянии 1,5 м от границ земельных участков по ул. Патриса Лумумбы, 75 и 81 г. Майкопа, на расстоянии 2 м от границы земельного участка по                     ул. Патриса Лумумбы, 77 г. Майкопа и на расстоянии 0,5 м от красной линии проезда с ул. Патриса Лумумбы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3040:23</w:t>
      </w:r>
      <w:r>
        <w:rPr>
          <w:sz w:val="28"/>
          <w:szCs w:val="28"/>
        </w:rPr>
        <w:t xml:space="preserve"> по ул. Патриса Лумумбы, 79 г. Майкопа </w:t>
      </w:r>
      <w:r>
        <w:rPr>
          <w:color w:val="000000"/>
          <w:sz w:val="28"/>
          <w:szCs w:val="28"/>
        </w:rPr>
        <w:t>находится в зоне средне и многоэтажной жилой застройки с размещением объектов                  общественно-делового назначения (Ж-ОЖ), в квартале 283, в котором допустима реконструкция объектов индивидуального жилищного строительств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атриса Лумумбы, 7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Цееву Д.К. разрешение </w:t>
      </w:r>
      <w:r>
        <w:rPr>
          <w:szCs w:val="28"/>
        </w:rPr>
        <w:t xml:space="preserve">на отклонение от предельных параметров разрешенного строительства объекта капитального строительства по ул. Патриса Лумумбы, 7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Цееву Довлету Казбек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Патриса Лумумбы, 79 г. Майкопа на расстоянии 1,5 м от границ земельных участков по ул. Патриса Лумумбы, 75 и 81 г. Майкопа, на расстоянии 2 м от границы земельного участка по                     ул. Патриса Лумумбы, 77 г. Майкопа и на расстоянии 0,5 м от красной линии проезда с ул. Патриса Лумумбы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атриса Лумумбы, 79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12:00Z</dcterms:created>
  <dc:creator>игорь</dc:creator>
  <dc:description/>
  <cp:keywords/>
  <dc:language>en-US</dc:language>
  <cp:lastModifiedBy>User</cp:lastModifiedBy>
  <cp:lastPrinted>2021-08-09T16:14:00Z</cp:lastPrinted>
  <dcterms:modified xsi:type="dcterms:W3CDTF">2022-01-21T07:1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